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Евлаштау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/З.Ф.Гибадуллин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 xml:space="preserve">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 xml:space="preserve">           </w:t>
      </w: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>План работы МБОУ “Евлаштауская СОШ” в период  осенних каникул</w:t>
      </w:r>
    </w:p>
    <w:tbl>
      <w:tblPr>
        <w:tblW w:w="15877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44"/>
        <w:gridCol w:w="2693"/>
        <w:gridCol w:w="2126"/>
        <w:gridCol w:w="2410"/>
        <w:gridCol w:w="1943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БОУ “Ев-лаш-тау-ская СОШ”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рафик мероприятий по работе со слабоуспевающими детьми (указываете наименование мероприятия,  конкре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с__ по __ ч.,  список участников мероприятия, клас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мероприятий по подготовке к оли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адам (указываете наименование мер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я,  конкретное время с__ по __ ч., список участников мероприятия, клас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онсу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ций по под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ке к ЕГЭ (у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ете наим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ние мер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я,  к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тное время с__ по __ ч., учас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в мер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я, клас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онсультаций по подг. к ОГЭ (указываете наим. меропр,  конкретное время с__ по __ ч., участников мероприятия, класс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кружков (указываете наименование круж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с какого штата, 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конкретное 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0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мутдинова Гулю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ный класс, 8.00-9.00, Галимуллина Сюмб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ый класс (русский язык), 8.00-9.00, Марданов Аяз, Нигметзянов Альмир, Зарипов А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глийский язык, 8.00-9.00, Шириев Альфис, 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глийский язы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0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Камиля, Шарафиева Тансылу, 8 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, 8.00-9.00, Шакирова Айзиля, Габдрахманова Ляйс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й класс (родной язык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9.00, Гайфутд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ьви-на,  2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ый класс (родной язык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0.00,Ахунова Сюмбель,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й язык, Гаф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 Исламия, 8.00-9.00, 5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глийский язы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0.00, Галимзянов Булат, 5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6)История, Ахметхано-ва Гулина, 8.00-9.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)Консу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ьтация  по родному языку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-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 Галимз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 Нурсил, Баг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 Миляуша, 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ов Райхан, Я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а Эльв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русскому языку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.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, Ахатов Идел, Ахмиева Ильфиза, Багутова Миляуша, Галим-зянов Нурсил, Гази-зуллин Айназ, Гани-ев Айдар, Каримов Райхан, Мингазов Камил, Минкабиров Айзат, Мухлисул-лина Фарида, Нази-пов Гадел, Якупова Эльвина, Яруллин Дилю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атемати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0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, Ахатов Идел, Ахмиева Ильфиза, Багутова Миляуша, Галимзя-нов Нурсил, Газизул-лин Айназ, Ганиев Айдар, Каримов Райхан, Мингазов Камил, Минкабиров Айзат, Мухлисул-лина Фарида, Нази-пов Гадел, Якупова Эльвина, Яруллин Дилю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та кулла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ЦДТ) Фавариз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Г. ,8.00-9.25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инет техноло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жига-ние»(ЦД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имзянов И.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-9.25, каби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)“Правила поведе-ния в столовой”, (встреча с Сабировой Р.), дом культура, 13.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-4 классы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) Лагерь для шахматистов,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tt-RU"/>
              </w:rPr>
              <w:t>Ик-шурминская кадет-ская школа),</w:t>
            </w:r>
            <w:r>
              <w:rPr>
                <w:rStyle w:val="Small"/>
                <w:rFonts w:cs="Times New Roman" w:ascii="Times New Roman" w:hAnsi="Times New Roman"/>
                <w:b/>
                <w:sz w:val="24"/>
                <w:szCs w:val="24"/>
              </w:rPr>
              <w:t xml:space="preserve"> Мухлисуллина Камиля, Ахметова Азалия, Гильмет-динов Раил, Исмаи-лов Рафаи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1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Нач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ный кла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арданов Аяз, 8.00-9.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 Математика, Гильметдинова Гулюса, 8.00-9.00. 6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)Начальный класс (математика), Шамилов Альмир, 8.00-9.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Начальный класс (русский язык), 8.00-9.00, Гайфутдинова Замира, 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3) Физика, 9.00-10.00, Галиева Гул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) География, 8.00-9.00, Галимзянов Риз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стор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-9.3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, Ша-милова Гульгена, 11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) Консультация по русскому языку, 15.00-16.30, Ахмиева Гульфиза, Шамилова Гульгена, Яруллин Айз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аскетбол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ОЦ), Фазылов И.И.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-9.25, спорт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</w:t>
            </w:r>
            <w:r>
              <w:rPr/>
              <w:t xml:space="preserve"> </w:t>
            </w: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  <w:r>
              <w:rPr>
                <w:rFonts w:cs="Bauhaus 93" w:ascii="Bauhaus 93" w:hAnsi="Bauhaus 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х</w:t>
            </w:r>
            <w:r>
              <w:rPr>
                <w:rFonts w:cs="Bauhaus 93" w:ascii="Bauhaus 93" w:hAnsi="Bauhaus 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</w:t>
            </w:r>
            <w:r>
              <w:rPr>
                <w:rFonts w:cs="Bauhaus 93"/>
                <w:sz w:val="24"/>
                <w:szCs w:val="24"/>
                <w:lang w:val="tt-RU"/>
              </w:rPr>
              <w:t>”</w:t>
            </w:r>
            <w:r>
              <w:rPr>
                <w:lang w:val="tt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экскурсия на рабо-ту к родителям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 класс</w:t>
            </w:r>
          </w:p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)Лагерь для шахматистов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tt-RU"/>
              </w:rPr>
              <w:t>Икшурминская кадетская школа),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 xml:space="preserve"> Мухлисуллина Камиля,  Ахметова Азалия, Гильмет-динов Раил, Исмаи-лов  Рафаиль.</w:t>
            </w:r>
          </w:p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Математика, 10.00-11.00, Шириев 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фис, Ахметов Амир, 5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, 8.00-9.00, Галимзянов Булат, 5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, 8.00-9.00, Яруллина Алиса, 7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, 8.00-9.00, Галиева Айзил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ологи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0-19.00, Галимзянов Ризат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5) Математика, 18.00-19.00, Рахимуллина Нафиса, 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нформати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.-9.3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Яруллин Дилюс, Ганиев Айдар, Ахатов Идел, Мингазов Камил, Назипов Гадел, Минкабиров Айзат, Газизуллин Айн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кке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ОЦ)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-9.25, Габдрахманов Р.Ш.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 Лагерь для шахматистов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tt-RU"/>
              </w:rPr>
              <w:t>И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>шурм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  <w:lang w:val="tt-RU"/>
              </w:rPr>
              <w:t>инская кадетская школа),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 xml:space="preserve"> Мухлисуллина Камиля, Ахметова Азалия, Гильмет-динов Раил, Исмаи-лов Рафа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  <w:lang w:val="tt-RU"/>
              </w:rPr>
              <w:t>Сәламәтлек-зур байлык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  <w:lang w:val="tt-RU"/>
              </w:rPr>
              <w:t>- 9.00-9.45, встреча с фельдшером Валиевой Резедой Саматовной, 5 к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2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Математика, 8.00-9.00, Галимзянов 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фар, 7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Татарч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өйрәнә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, Гайфетдинова 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вина, 2 класс (Гимназ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чу английский», Галимзянов Булат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, Ахунова Сюмбель,4 класс, Галимулл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юмбель, 3 класс (Гимназ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) Родной язык, 18.00-19.00, Галиева Гулина, 10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физике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.-9.3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, Яруллин Айз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)Консультация по математике, 8.00-9.30, Ахмиева Гуль-физа, Шамилова Гульг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Лагерь для шахматистов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>Ик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>шурм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  <w:lang w:val="tt-RU"/>
              </w:rPr>
              <w:t>инская кадетская школа)</w:t>
            </w:r>
            <w:r>
              <w:rPr>
                <w:rStyle w:val="Small"/>
                <w:rFonts w:cs="Times New Roman" w:ascii="Times New Roman" w:hAnsi="Times New Roman"/>
                <w:sz w:val="24"/>
                <w:szCs w:val="24"/>
              </w:rPr>
              <w:t>, Мухлисуллина Камиля, Ахметова Азалия, Гильмет-динов Раил, Исмаи-лов Рафаиль</w:t>
            </w:r>
            <w:r>
              <w:rPr>
                <w:rStyle w:val="Small"/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брый Татарстан», Габдрахманова Лейсан, 8 класс (Н.Чел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ңне сакла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реча с майором полиции Хабибул-линым Фанилем Фоатович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Дом к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-8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кскурсия  (Ле-довый дворец и Дендрарий)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, 9.00-11.00, 7-8 клас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4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ознание, 10.30-11.30, Гильметдинова Гулюса, 6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)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ствозн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30-10.30, Габдрахма-нов Ильназ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, Галимзянов Ризат, 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общество-знанию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-9.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, Шамилова Гуль-гена,  Ахмиева Гульф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5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0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-9.00, Арсланов Насим, 6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зкультур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-9.00, Габдрахма-нова Лейсан, 8 класс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акиров Ильгиз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еографии, 8.00-9.3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хатов Идел, Ахмиева Ильфиза, Багутова Миляуша,  Газизуллин Айназ, Ганиев Айдар, Каримов Райхан, Мингазов Камил,  Мухлисуллина Фарида, Назипов Гадел, Якупова Эльвина, Яруллин Дилю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ео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я»,8.00-9.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8,9,10,11 классы (актовый зал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еогра-фия», 18.00-19.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ш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ская СДК),Рахимул-лина Ч.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all">
    <w:name w:val="sma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4:00Z</dcterms:created>
  <dc:creator>Sten</dc:creator>
  <dc:description/>
  <cp:keywords/>
  <dc:language>en-US</dc:language>
  <cp:lastModifiedBy>голназ</cp:lastModifiedBy>
  <cp:lastPrinted>2019-10-28T07:19:00Z</cp:lastPrinted>
  <dcterms:modified xsi:type="dcterms:W3CDTF">2019-10-28T04:25:00Z</dcterms:modified>
  <cp:revision>17</cp:revision>
  <dc:subject/>
  <dc:title/>
</cp:coreProperties>
</file>